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május 30-a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 xml:space="preserve">Jelentés az Önkormányzat és felügyelete alá tartozó költségvetési szervek belső ellenőrzésérő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Szabó Béla belső ellenő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tab/>
      </w:r>
      <w:r>
        <w:rPr>
          <w:rFonts w:cs="Arial" w:ascii="Arial" w:hAnsi="Arial"/>
          <w:sz w:val="24"/>
          <w:szCs w:val="24"/>
        </w:rPr>
        <w:t xml:space="preserve"> Pénzügyi, Turisztikai és Városfejlesztési Bizottság</w:t>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ind w:left="720" w:hanging="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önkormányzat éves ellenőrzési jelentése a Bkr.48.§-ban meghatározott tartalmi követelményeknek, illetve a Belső Ellenőrzési Kézikönyvben rögzített szabályozási elveknek megfelelően lett elkészítve.</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A belső ellenőrzési feladatellátás biztosítása 2018. évben</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belső ellenőrzés jogszabályi előírása</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feladatellátás módja</w:t>
      </w:r>
    </w:p>
    <w:p>
      <w:pPr>
        <w:pStyle w:val="Normal"/>
        <w:spacing w:lineRule="auto" w:line="240" w:before="0" w:after="0"/>
        <w:ind w:left="360" w:hanging="0"/>
        <w:jc w:val="both"/>
        <w:rPr/>
      </w:pPr>
      <w:r>
        <w:rPr>
          <w:rFonts w:eastAsia="Times New Roman" w:cs="Arial" w:ascii="Arial" w:hAnsi="Arial"/>
          <w:lang w:eastAsia="hu-HU"/>
        </w:rPr>
        <w:t xml:space="preserve">16 település önkormányzatának képviselő-testülete az Mötv. 87.§ -ában biztosított hatáskörükben eljárva, mint önkormányzati társulásként létrehozták a Keszthely és Környéke Kistérségi Többcélú Társulást. </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Hévíz Város Önkormányzat Képviselő-testülete 297/2017.(XI.30.) számú határozata alapján, az Önkormányzat és a Társulás megállapodtak abban, hogy 2018. évben a belső ellenőrzési feladatokat a Társulás belső ellenőre látja el az Önkormányzatnál.</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feladatellátás finanszírozása</w:t>
      </w:r>
    </w:p>
    <w:p>
      <w:pPr>
        <w:pStyle w:val="Normal"/>
        <w:spacing w:lineRule="auto" w:line="240" w:before="0" w:after="0"/>
        <w:ind w:left="360" w:hanging="0"/>
        <w:jc w:val="both"/>
        <w:rPr/>
      </w:pPr>
      <w:r>
        <w:rPr>
          <w:rFonts w:eastAsia="Times New Roman" w:cs="Arial" w:ascii="Arial" w:hAnsi="Arial"/>
          <w:lang w:eastAsia="hu-HU"/>
        </w:rPr>
        <w:t xml:space="preserve">A belső ellenőrzési tevékenység elvégzéséhez szükséges 5.000.000,- Ft működési költséget 2018. évben a társult 15 település, valamint a csatlakozási szándékát kifejező további 7 település önkormányzati hozzájárulása biztosította. 22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z összesített helyi adó bevételek szerint lett alapul véve. A hozzájárulási rendszer alapja három adóerő-képességi sáv kialakítása volt és az egyes sávok hozzájárulási részének meghatározása. </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 xml:space="preserve">A Társulási Tanács 38/2017.(XII.07.) számú határozata alapján 2018. évben </w:t>
      </w:r>
      <w:r>
        <w:rPr>
          <w:rFonts w:eastAsia="Times New Roman" w:cs="Arial" w:ascii="Arial" w:hAnsi="Arial"/>
          <w:bCs/>
          <w:lang w:eastAsia="hu-HU"/>
        </w:rPr>
        <w:t>Hévíz</w:t>
      </w:r>
      <w:r>
        <w:rPr>
          <w:rFonts w:eastAsia="Times New Roman" w:cs="Arial" w:ascii="Arial" w:hAnsi="Arial"/>
          <w:lang w:eastAsia="hu-HU"/>
        </w:rPr>
        <w:t xml:space="preserve"> Város Önkormányzata 1.250</w:t>
      </w:r>
      <w:r>
        <w:rPr>
          <w:rFonts w:eastAsia="Times New Roman" w:cs="Arial" w:ascii="Arial" w:hAnsi="Arial"/>
          <w:bCs/>
          <w:lang w:eastAsia="hu-HU"/>
        </w:rPr>
        <w:t>.000 Ft</w:t>
      </w:r>
      <w:r>
        <w:rPr>
          <w:rFonts w:eastAsia="Times New Roman" w:cs="Arial" w:ascii="Arial" w:hAnsi="Arial"/>
          <w:lang w:eastAsia="hu-HU"/>
        </w:rPr>
        <w:t xml:space="preserve"> összegben járult hozzá. Az átadott támogatási összeg felhasználásáról a Társulás a tárgyévet követően </w:t>
      </w:r>
      <w:bookmarkStart w:id="0" w:name="_Hlk5738351"/>
      <w:r>
        <w:rPr>
          <w:rFonts w:eastAsia="Times New Roman" w:cs="Arial" w:ascii="Arial" w:hAnsi="Arial"/>
          <w:lang w:eastAsia="hu-HU"/>
        </w:rPr>
        <w:t>2019. február 14. napján</w:t>
      </w:r>
      <w:bookmarkEnd w:id="0"/>
      <w:r>
        <w:rPr>
          <w:rFonts w:eastAsia="Times New Roman" w:cs="Arial" w:ascii="Arial" w:hAnsi="Arial"/>
          <w:lang w:eastAsia="hu-HU"/>
        </w:rPr>
        <w:t xml:space="preserve"> elszámolt kimutatásokkal, összesítésekkel, és az eredeti számlák, bizonylatok hitelesített másolataival.</w:t>
      </w:r>
    </w:p>
    <w:p>
      <w:pPr>
        <w:pStyle w:val="Normal"/>
        <w:spacing w:lineRule="auto" w:line="240" w:before="0" w:after="0"/>
        <w:ind w:left="360"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360"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360" w:hanging="0"/>
        <w:jc w:val="both"/>
        <w:rPr>
          <w:rFonts w:ascii="Arial" w:hAnsi="Arial" w:eastAsia="Times New Roman" w:cs="Arial"/>
          <w:b/>
          <w:b/>
          <w:lang w:eastAsia="hu-HU"/>
        </w:rPr>
      </w:pPr>
      <w:r>
        <w:rPr>
          <w:rFonts w:eastAsia="Times New Roman" w:cs="Arial" w:ascii="Arial" w:hAnsi="Arial"/>
          <w:b/>
          <w:lang w:eastAsia="hu-HU"/>
        </w:rPr>
        <w:t>A belső ellenőrzés által 2018. évben végzett tevékenység bemutatása</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pPr>
      <w:r>
        <w:rPr>
          <w:rFonts w:eastAsia="Times New Roman" w:cs="Arial" w:ascii="Arial" w:hAnsi="Arial"/>
          <w:bCs/>
          <w:lang w:eastAsia="hu-HU"/>
        </w:rPr>
        <w:t>Az éves ellenőrzési tervben foglalt feladatok teljesítésének értékelése</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z ellenőrzések tervezése, végrehajtása</w:t>
      </w:r>
    </w:p>
    <w:p>
      <w:pPr>
        <w:pStyle w:val="Normal"/>
        <w:spacing w:lineRule="auto" w:line="240" w:before="0" w:after="120"/>
        <w:ind w:left="360"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120"/>
        <w:ind w:left="360" w:hanging="0"/>
        <w:jc w:val="both"/>
        <w:rPr>
          <w:rFonts w:ascii="Arial" w:hAnsi="Arial" w:eastAsia="Times New Roman" w:cs="Arial"/>
          <w:lang w:eastAsia="hu-HU"/>
        </w:rPr>
      </w:pPr>
      <w:r>
        <w:rPr>
          <w:rFonts w:eastAsia="Times New Roman" w:cs="Arial" w:ascii="Arial" w:hAnsi="Arial"/>
          <w:lang w:eastAsia="hu-HU"/>
        </w:rPr>
        <w:t>A 2018. évi belső ellenőrzési munkatervet Hévíz Város Önkormányzatának Képviselő-testülete jóváhagyta az alábbi tartalommal:</w:t>
      </w:r>
    </w:p>
    <w:tbl>
      <w:tblPr>
        <w:tblW w:w="9072" w:type="dxa"/>
        <w:jc w:val="left"/>
        <w:tblInd w:w="279" w:type="dxa"/>
        <w:tblLayout w:type="fixed"/>
        <w:tblCellMar>
          <w:top w:w="0" w:type="dxa"/>
          <w:left w:w="108" w:type="dxa"/>
          <w:bottom w:w="0" w:type="dxa"/>
          <w:right w:w="108" w:type="dxa"/>
        </w:tblCellMar>
      </w:tblPr>
      <w:tblGrid>
        <w:gridCol w:w="1701"/>
        <w:gridCol w:w="1701"/>
        <w:gridCol w:w="1843"/>
        <w:gridCol w:w="1417"/>
        <w:gridCol w:w="1134"/>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sz w:val="20"/>
                <w:szCs w:val="20"/>
                <w:lang w:eastAsia="hu-HU"/>
              </w:rPr>
            </w:pPr>
            <w:r>
              <w:rPr>
                <w:rFonts w:eastAsia="Times New Roman" w:cs="Arial" w:ascii="Arial" w:hAnsi="Arial"/>
                <w:b/>
                <w:sz w:val="20"/>
                <w:szCs w:val="20"/>
                <w:lang w:eastAsia="hu-HU"/>
              </w:rPr>
              <w:t>Vizsgált intézm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sz w:val="20"/>
                <w:szCs w:val="20"/>
                <w:lang w:eastAsia="hu-HU"/>
              </w:rPr>
            </w:pPr>
            <w:r>
              <w:rPr>
                <w:rFonts w:eastAsia="Times New Roman" w:cs="Arial" w:ascii="Arial" w:hAnsi="Arial"/>
                <w:b/>
                <w:sz w:val="20"/>
                <w:szCs w:val="20"/>
                <w:lang w:eastAsia="hu-HU"/>
              </w:rPr>
              <w:t>Ellenőrzés tárgy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sz w:val="20"/>
                <w:szCs w:val="20"/>
                <w:lang w:eastAsia="hu-HU"/>
              </w:rPr>
            </w:pPr>
            <w:r>
              <w:rPr>
                <w:rFonts w:eastAsia="Times New Roman" w:cs="Arial" w:ascii="Arial" w:hAnsi="Arial"/>
                <w:b/>
                <w:sz w:val="20"/>
                <w:szCs w:val="20"/>
                <w:lang w:eastAsia="hu-HU"/>
              </w:rPr>
              <w:t>Ellenőrzés típu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sz w:val="20"/>
                <w:szCs w:val="20"/>
                <w:lang w:eastAsia="hu-HU"/>
              </w:rPr>
            </w:pPr>
            <w:r>
              <w:rPr>
                <w:rFonts w:eastAsia="Times New Roman" w:cs="Arial" w:ascii="Arial" w:hAnsi="Arial"/>
                <w:b/>
                <w:sz w:val="20"/>
                <w:szCs w:val="20"/>
                <w:lang w:eastAsia="hu-HU"/>
              </w:rPr>
              <w:t>Vizsgált idősz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sz w:val="20"/>
                <w:szCs w:val="20"/>
                <w:lang w:eastAsia="hu-HU"/>
              </w:rPr>
            </w:pPr>
            <w:r>
              <w:rPr>
                <w:rFonts w:eastAsia="Times New Roman" w:cs="Arial" w:ascii="Arial" w:hAnsi="Arial"/>
                <w:b/>
                <w:sz w:val="20"/>
                <w:szCs w:val="20"/>
                <w:lang w:eastAsia="hu-HU"/>
              </w:rPr>
              <w:t>Helyszíni vizsgálat idej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Times New Roman" w:cs="Arial"/>
                <w:b/>
                <w:b/>
                <w:sz w:val="20"/>
                <w:szCs w:val="20"/>
                <w:lang w:eastAsia="hu-HU"/>
              </w:rPr>
            </w:pPr>
            <w:r>
              <w:rPr>
                <w:rFonts w:eastAsia="Times New Roman" w:cs="Arial" w:ascii="Arial" w:hAnsi="Arial"/>
                <w:b/>
                <w:sz w:val="20"/>
                <w:szCs w:val="20"/>
                <w:lang w:eastAsia="hu-HU"/>
              </w:rPr>
              <w:t>Ellenőrzési jelentés kel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Hévíz Város Önkormányz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Normatív állami támogatások igénylésének, elszámolásának felülvizsgál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Pénzügyi ellenőrzé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7.01.01 - 2018.0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Arial" w:ascii="Arial" w:hAnsi="Arial"/>
                <w:sz w:val="20"/>
                <w:szCs w:val="20"/>
                <w:lang w:eastAsia="hu-HU"/>
              </w:rPr>
              <w:t>2018. február - márci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8.02.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Hévíz Város Önkormányz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Adóbevételek beszedése, kintlévőségek, hátralékok alakulás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Szabályszerűségi, Pénzügyi-gazdaság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6.01.01 - 2018.0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8. július - auguszt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8.11.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Hévíz Város Önkormányzata;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Gépjármű üzemeltetés felülvizsgál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Szabályszerűségi, Pénzügyi-gazdaság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6.01.01 - 2018.0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8. augusztus - októ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8.11.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Hévíz Város Önkormányzata; Intézmény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Szabályozási rendszer jogszabályi megfelelőség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 xml:space="preserve">Szabályszerűség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7.01.01 - 2018.0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8. dece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eastAsia="Times New Roman" w:cs="Arial"/>
                <w:sz w:val="20"/>
                <w:szCs w:val="20"/>
                <w:lang w:eastAsia="hu-HU"/>
              </w:rPr>
            </w:pPr>
            <w:r>
              <w:rPr>
                <w:rFonts w:eastAsia="Times New Roman" w:cs="Arial" w:ascii="Arial" w:hAnsi="Arial"/>
                <w:sz w:val="20"/>
                <w:szCs w:val="20"/>
                <w:lang w:eastAsia="hu-HU"/>
              </w:rPr>
              <w:t>2018.12.27</w:t>
            </w:r>
          </w:p>
        </w:tc>
      </w:tr>
    </w:tbl>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pPr>
      <w:r>
        <w:rPr>
          <w:rFonts w:eastAsia="Times New Roman" w:cs="Arial" w:ascii="Arial" w:hAnsi="Arial"/>
          <w:lang w:eastAsia="hu-HU"/>
        </w:rPr>
        <w:t>Hévíz Város Önkormányzatának gazdálkodási tevékenységét a Hévízi Polgármesteri Hivatal Közgazdasági Osztálya látta el.</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Az ellenőrzések végrehajtása során a belső ellenőrzési eljárás követte az önkormányzatra vonatkozó,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z ellenőrzések összefoglaló megállapításai</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pPr>
      <w:r>
        <w:rPr>
          <w:rFonts w:eastAsia="Times New Roman" w:cs="Arial" w:ascii="Arial" w:hAnsi="Arial"/>
          <w:b/>
          <w:bCs/>
          <w:i/>
          <w:lang w:eastAsia="hu-HU"/>
        </w:rPr>
        <w:t>1. ellenőrzés:</w:t>
      </w:r>
      <w:r>
        <w:rPr>
          <w:rFonts w:eastAsia="Times New Roman" w:cs="Arial" w:ascii="Arial" w:hAnsi="Arial"/>
          <w:i/>
          <w:lang w:eastAsia="hu-HU"/>
        </w:rPr>
        <w:t xml:space="preserve"> </w:t>
      </w:r>
      <w:r>
        <w:rPr>
          <w:rFonts w:eastAsia="Times New Roman" w:cs="Arial" w:ascii="Arial" w:hAnsi="Arial"/>
          <w:lang w:eastAsia="hu-HU"/>
        </w:rPr>
        <w:t>2018. évi normatív állami támogatások igénylésének és elszámolásának ellenőrzése</w:t>
      </w:r>
    </w:p>
    <w:p>
      <w:pPr>
        <w:pStyle w:val="Normal"/>
        <w:spacing w:lineRule="auto" w:line="240" w:before="0" w:after="0"/>
        <w:ind w:left="357" w:hanging="0"/>
        <w:jc w:val="both"/>
        <w:rPr/>
      </w:pPr>
      <w:r>
        <w:rPr>
          <w:rFonts w:eastAsia="Times New Roman" w:cs="Arial" w:ascii="Arial" w:hAnsi="Arial"/>
          <w:lang w:eastAsia="hu-HU"/>
        </w:rPr>
        <w:t>A köznevelési és gyermekétkeztetési, valamint a szociális és gyermekjóléti támogatási jogcímekhez kapcsolódó normatív állami támogatások elszámolása során a belső ellenőrzés a természetes, illetve számított mutatószámok megalapozottságát állapította meg, bemutatta a 2017. októberi felméréshez viszonyított ellenőrzött és alátámasztott eltéréseket, melyeket az elszámolásnál figyelembe vett a hivatal.</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támogatási jogcímeket külön-külön csoportokra, időszakokra vetítve tételesen meghatározott számadatok táblázatos összesítései támasztják alá, figyelembe véve a költségvetési törvény feltételeit, külön szabályait. Továbbá egy-egy szúrópróbaszerűen kiválasztott számadatot az analitikus nyilvántartások alapján az ellenőrzés tételesen levezet, bizonyítva az összefüggések helyességét.</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Az óvodai nevelésben részesülő gyermekek számának meghatározásánál előírás szerint a 2016/2017. és 2016/2017. nevelési évek közoktatási statisztikai tényleges nyitó létszám adatait vették figyelembe.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2016. október 1-jei közoktatási statisztika adata helyesen került megállapításra (129 fő), és 2016. október 1. és 2016. december 31. között 3 fő gyerek érkezett még. A 2017. október 1-jei közoktatási statisztika adata szintén helyesen került megállapításra (136 fő), és 2017. október 1. és 2017. december 31. között 2 fő gyerek érkezett még.</w:t>
      </w:r>
    </w:p>
    <w:p>
      <w:pPr>
        <w:pStyle w:val="Normal"/>
        <w:spacing w:lineRule="auto" w:line="240" w:before="0" w:after="0"/>
        <w:ind w:left="357" w:hanging="0"/>
        <w:jc w:val="both"/>
        <w:rPr/>
      </w:pPr>
      <w:r>
        <w:rPr>
          <w:rFonts w:eastAsia="Times New Roman" w:cs="Arial" w:ascii="Arial" w:hAnsi="Arial"/>
          <w:lang w:eastAsia="hu-HU"/>
        </w:rPr>
        <w:t>Az új nevelési évben egy csoport (Pillangó csoport) megszüntetésre került. Az Óvoda csoportjaiban vezették az óvodai felvételi előjegyzési naplót, valamint a felvételi és mulasztási naplók is rendelkezésre álltak mindkét nevelési évben. Minden normatívát befolyásoló információt, adatot pontosan bejegyeztek. Az intézményből távozó és érkező gyermekeket nyilvántartották.</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A szociális és gyermekjóléti ellátásban részesülőkről vezették az előírt nyilvántartásokat, minden gondozottról évente előadói ívet fektettek fel, mely tartalmazta a megállapodást, a nyilatkozatot és az igazolásokat.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pPr>
      <w:r>
        <w:rPr>
          <w:rFonts w:eastAsia="Times New Roman" w:cs="Arial" w:ascii="Arial" w:hAnsi="Arial"/>
          <w:lang w:eastAsia="hu-HU"/>
        </w:rPr>
        <w:t>A gondozási ellátások nyilvántartása alapján a szúrópróbaszerű ellenőrzés szerint helyesen végezték el az egyes összesítő kimutatásokat, és előírás szerint elszámoláskor a nyilvántartások alapján naponta összesítésre került ellátottak száma lett elosztva 252-gyel a szociális étkeztetést, a házi segítségnyújtást, és az időskorúak nappali intézményi ellátását tekintve, 366-tel a nem demens és demens időskorúak ápoló-gondozó otthoni ellátását tekintve, illetve 230-tel a bölcsődei ellátás tekintetében.</w:t>
      </w:r>
    </w:p>
    <w:p>
      <w:pPr>
        <w:pStyle w:val="Normal"/>
        <w:spacing w:lineRule="auto" w:line="240" w:before="0" w:after="0"/>
        <w:ind w:left="357" w:hanging="0"/>
        <w:jc w:val="both"/>
        <w:rPr/>
      </w:pPr>
      <w:r>
        <w:rPr>
          <w:rFonts w:eastAsia="Times New Roman" w:cs="Arial" w:ascii="Arial" w:hAnsi="Arial"/>
          <w:lang w:eastAsia="hu-HU"/>
        </w:rPr>
        <w:t>Mivel az Idősek Otthona ellátás két épületben is rendelkezik működési engedéllyel, az ellenőrzés felülvizsgálata kiterjedt az ellátás helyszínére is. A levezetett ellátottak száma egyenlő volt a működési engedélyekben szereplő létszámokkal (32 fő, 25 fő). A gyermekek napközbeni ellátása körében a bölcsődei ellátás a Teréz Anya Szociális Integrált Intézmény Bölcsődében valósul meg.</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A gyermekétkezésben részt vevők naptári évre, naponként összesített éves létszámát osztották el bölcsődei étkeztetésben 230 nappal, óvodai étkeztetés esetén 220 nappal, iskolai étkeztetésnél 185 nappal, és kollégiumi étkeztetésnél 200 nappal. A gyermekétkeztetés támogatása két tényezőből tevődik össze, egyrészt az étkeztetésben dolgozók bértámogatásából, másrészt az üzemeltetési támogatásból.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A feladat kimutatások kiértékelése után megállapítható, hogy a normatív támogatás aránya 31,41% az önkormányzati hivatal működtetésében, 0,0% a zöldterület-gazdálkodásában, 0,0% a közvilágítás fenntartásában, 0,0% a köztemető fenntartásában, 0,0% a közutak fenntartásában, 0% az egyéb önkormányzati feladatok ellátásában, 60,71% az óvodai nevelés ellátásában, 48,64% a család- és gyermekjóléti szolgálatban, 21,13% a szociális étkeztetésben, 31,75% a házi segítségnyújtásban, 32,24% az idősek nappali ellátásában, 33,25% a bölcsődei ellátásban, 36,24% az idősek tartós bentlakásos szociális ellátásában, 34,98% a gyermekétkeztetésben.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z ellenőrzés által felülvizsgált és egyeztetett mutatószámok alapján történt a 2017. évi normatíva elszámolása.</w:t>
      </w:r>
    </w:p>
    <w:p>
      <w:pPr>
        <w:pStyle w:val="Normal"/>
        <w:spacing w:lineRule="auto" w:line="240" w:before="0" w:after="0"/>
        <w:ind w:left="357" w:hanging="0"/>
        <w:jc w:val="both"/>
        <w:rPr/>
      </w:pPr>
      <w:r>
        <w:rPr>
          <w:rFonts w:eastAsia="Times New Roman" w:cs="Arial" w:ascii="Arial" w:hAnsi="Arial"/>
          <w:lang w:eastAsia="hu-HU"/>
        </w:rPr>
        <w:t>A normatíva igényléseket megalapozó dokumentumok vezetése folyamatosan, az esetleges jogszabályi változások figyelembe vételével történik az intézményeknél.</w:t>
      </w:r>
    </w:p>
    <w:p>
      <w:pPr>
        <w:pStyle w:val="Normal"/>
        <w:spacing w:lineRule="auto" w:line="240" w:before="0" w:after="0"/>
        <w:jc w:val="both"/>
        <w:rPr>
          <w:rFonts w:ascii="Arial" w:hAnsi="Arial" w:eastAsia="Times New Roman" w:cs="Arial"/>
          <w:b/>
          <w:b/>
          <w:bCs/>
          <w:i/>
          <w:i/>
          <w:lang w:eastAsia="hu-HU"/>
        </w:rPr>
      </w:pPr>
      <w:r>
        <w:rPr>
          <w:rFonts w:eastAsia="Times New Roman" w:cs="Arial" w:ascii="Arial" w:hAnsi="Arial"/>
          <w:b/>
          <w:bCs/>
          <w:i/>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i/>
          <w:lang w:eastAsia="hu-HU"/>
        </w:rPr>
        <w:t>2. ellenőrzés:</w:t>
      </w:r>
      <w:r>
        <w:rPr>
          <w:rFonts w:eastAsia="Times New Roman" w:cs="Arial" w:ascii="Arial" w:hAnsi="Arial"/>
          <w:i/>
          <w:lang w:eastAsia="hu-HU"/>
        </w:rPr>
        <w:t xml:space="preserve"> </w:t>
      </w:r>
      <w:r>
        <w:rPr>
          <w:rFonts w:eastAsia="Times New Roman" w:cs="Arial" w:ascii="Arial" w:hAnsi="Arial"/>
          <w:lang w:eastAsia="hu-HU"/>
        </w:rPr>
        <w:t>Gépjármű üzemeltetések felülvizsgálata</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z Ávr.13.§ (2) bekezdés f) pontjának eleget téve egyrészt a Hévízi Polgármesteri Hivatal, másrészt a Gazdasági Műszaki Ellátó Szervezet Gépjármű üzemeltetési szabályzatot adott ki. Az üzemeltetésre vonatkozó sarkalatos követelményeket, a gépjárművek használatára vonatkozó általános szabályokat, a gépjárművek üzemanyagköltség elszámolását a szabályzatok kellő részletességgel megfogalmazzák.</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pPr>
      <w:r>
        <w:rPr>
          <w:rFonts w:eastAsia="Times New Roman" w:cs="Arial" w:ascii="Arial" w:hAnsi="Arial"/>
          <w:lang w:eastAsia="hu-HU"/>
        </w:rPr>
        <w:t xml:space="preserve">Az Önkormányzat vizsgált intézményei feladataik ellátása érdekében személyszállításra, anyagszállításra, beszerzésre személygépjárműveket, tehergépjárműveket vesznek igénybe. Ellenőrzésre kerültek az üzemeltetési körülmények a Hévíz Város Önkormányzat tulajdonában lévő két személygépkocsi (BIT-869 Skoda Superb; NKD-199 Skoda Yeti), továbbá a Gazdasági Műszaki Ellátó Szervezet tulajdonában lévő öt gépjármű (LCY-653 Citroen Berlingo G; IOZ-259 KIA K2500; MRK-425 Citroen Berlingo; MDS-477 Citroen Jumper; PGW-833 Peugeot Boxer), a Teréz Anya Szociális Integrált Intézmény tulajdonában lévő két korábban, és két jelenleg is használt gépjármű (NJR-878 Fiat Doblo; LMU-027 Volkswagen Jetta; PUE-175 Dacia Dokker; PEP-598 Dacia Lodgy), és a Gróf I. Festetics György Művelődési Központ tulajdonában lévő gépjármű (MOK-045 Nissan NV200) tekintetében.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pPr>
      <w:r>
        <w:rPr>
          <w:rFonts w:eastAsia="Times New Roman" w:cs="Arial" w:ascii="Arial" w:hAnsi="Arial"/>
          <w:lang w:eastAsia="hu-HU"/>
        </w:rPr>
        <w:t xml:space="preserve">A gépjárművek rendelkeztek minden olyan engedéllyel, amely szükséges a közúti forgalomban való részvételükhöz, azok érvényesek voltak. A vagyonmegőrzés szempontjait figyelembe véve gondoskodtak a gépjárművek biztonságos tárolásáról. A gépjárművezetők foglalkoztatása szabályos, rendelkeznek azokkal az elegendő engedélyekkel, mellyel vezethetik az adott gépjárművet. Megfelelő, előírás szerinti menetlevelet használnak úti-okmányként, melyet a gépkocsivezetők eseményszerűen, értelmezhető módon vezetnek. A menetlevél kezelés mintavételezett köre évente egy-egy hónap volt: 2016. április; 2017. július; 2018. február.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Általános esetben a használatban lévő gépjárművekhez vásárolt üzemanyagot készpénzzel egyenlítik ki. A GAMESZ speciális üzemanyag beszerzése, hogy a gázolaj fogyasztású, általa üzemeltetett gépjárművek, egyéb gépek és kisgépek, valamint a kézi szerszámok működtetéséhez szükséges gázolajat együttműködési szerződés keretében a Zala Volán Zrt. Keszthelyi Telepéről szerzi be.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Havonta elkészítették az üzemanyag megtakarításról, illetve túlfogyasztásról a kimutatást a szabályzatok mellékletei szerint. A belső ellenőr mindegyik intézmény valamennyi gépjárművének üzemanyag elszámolását felülvizsgálta és egyenként elemezte. Az elszámolási eljárások alapvetően 2016.01.01-től 2018.06.30-ig kerültek felülvizsgálatra a havi üzemanyag elszámolások feldolgozásával. Az elszámolások tényszerűségét a mintavételesen kiválasztott hónapok menetleveleinek és tankolási bizonylatainak ellenőrzése, egyeztetése alátámasztotta.</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Polgármesteri Hivatal gépjárműveit kivéve a városi és vidéki kilométerek külön-külön is kimutatásra kerültek. Az adatok szerint a GAMESZ gépjárművek teljesítménye 75-80%-ban városi km volt. A hóvégi teletankolási szabály mindegyik év mindegyik hónapjában betartásra került, így a korrekt üzemanyag elszámolás biztosított volt. Összesítve azonban a gépjárművek átlagos fogyasztásai mindegyik évben nagyobbak voltak az alapnorma-átalánynál.</w:t>
      </w:r>
    </w:p>
    <w:p>
      <w:pPr>
        <w:pStyle w:val="Normal"/>
        <w:spacing w:lineRule="auto" w:line="240" w:before="0" w:after="0"/>
        <w:ind w:left="357"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ind w:left="357" w:hanging="0"/>
        <w:jc w:val="both"/>
        <w:rPr>
          <w:rFonts w:ascii="Arial" w:hAnsi="Arial" w:eastAsia="Times New Roman" w:cs="Arial"/>
          <w:i/>
          <w:i/>
          <w:lang w:eastAsia="hu-HU"/>
        </w:rPr>
      </w:pPr>
      <w:r>
        <w:rPr>
          <w:rFonts w:eastAsia="Times New Roman" w:cs="Arial" w:ascii="Arial" w:hAnsi="Arial"/>
          <w:i/>
          <w:lang w:eastAsia="hu-HU"/>
        </w:rPr>
        <w:t xml:space="preserve">A felülvizsgálat tapasztalatai: </w:t>
      </w:r>
    </w:p>
    <w:p>
      <w:pPr>
        <w:pStyle w:val="Normal"/>
        <w:numPr>
          <w:ilvl w:val="0"/>
          <w:numId w:val="2"/>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jogszabály azon része, - ahol direkt típusra keresve megtalálható a gépjármű műszaki normája – sajnos elmarad a fejlődéssel, hiányos, és így az intézmények gépjárművei nem találhatók meg benne. </w:t>
      </w:r>
    </w:p>
    <w:p>
      <w:pPr>
        <w:pStyle w:val="Normal"/>
        <w:numPr>
          <w:ilvl w:val="0"/>
          <w:numId w:val="2"/>
        </w:numPr>
        <w:spacing w:lineRule="auto" w:line="240" w:before="0" w:after="0"/>
        <w:jc w:val="both"/>
        <w:rPr>
          <w:rFonts w:ascii="Arial" w:hAnsi="Arial" w:eastAsia="Times New Roman" w:cs="Arial"/>
          <w:lang w:eastAsia="hu-HU"/>
        </w:rPr>
      </w:pPr>
      <w:r>
        <w:rPr>
          <w:rFonts w:eastAsia="Times New Roman" w:cs="Arial" w:ascii="Arial" w:hAnsi="Arial"/>
          <w:lang w:eastAsia="hu-HU"/>
        </w:rPr>
        <w:t>A gépjárművek szervizekben történő műszaki bemérése, különböző tesztelések elvégeztetése körülményes, költséges és ezek végeredménye is bizonytalan, specifikus lehet.</w:t>
      </w:r>
    </w:p>
    <w:p>
      <w:pPr>
        <w:pStyle w:val="Normal"/>
        <w:numPr>
          <w:ilvl w:val="0"/>
          <w:numId w:val="2"/>
        </w:numPr>
        <w:spacing w:lineRule="auto" w:line="240" w:before="0" w:after="0"/>
        <w:jc w:val="both"/>
        <w:rPr/>
      </w:pPr>
      <w:r>
        <w:rPr>
          <w:rFonts w:eastAsia="Times New Roman" w:cs="Arial" w:ascii="Arial" w:hAnsi="Arial"/>
          <w:lang w:eastAsia="hu-HU"/>
        </w:rPr>
        <w:t>Az elemzés során látni lehetett,</w:t>
      </w:r>
      <w:r>
        <w:rPr>
          <w:rFonts w:eastAsia="Times New Roman" w:cs="Arial" w:ascii="Arial" w:hAnsi="Arial"/>
          <w:b/>
          <w:lang w:eastAsia="hu-HU"/>
        </w:rPr>
        <w:t xml:space="preserve"> </w:t>
      </w:r>
      <w:r>
        <w:rPr>
          <w:rFonts w:eastAsia="Times New Roman" w:cs="Arial" w:ascii="Arial" w:hAnsi="Arial"/>
          <w:lang w:eastAsia="hu-HU"/>
        </w:rPr>
        <w:t>hogy majdnem minden gépjárműnél túlfogyasztás jelentkezik, pedig alapvetően a műszaki állapotuk rendben van. Vagyis a tényszerű működésüket nem tükrözi, azaz nem elegendő a hengerűrtartalommal beazonosított alapnorma-átalány, vagy esetenként a gyári műszaki alapnorma alkalmazása.</w:t>
      </w:r>
    </w:p>
    <w:p>
      <w:pPr>
        <w:pStyle w:val="Normal"/>
        <w:numPr>
          <w:ilvl w:val="0"/>
          <w:numId w:val="2"/>
        </w:numPr>
        <w:spacing w:lineRule="auto" w:line="240" w:before="0" w:after="0"/>
        <w:jc w:val="both"/>
        <w:rPr>
          <w:rFonts w:ascii="Arial" w:hAnsi="Arial" w:eastAsia="Times New Roman" w:cs="Arial"/>
          <w:lang w:eastAsia="hu-HU"/>
        </w:rPr>
      </w:pPr>
      <w:r>
        <w:rPr>
          <w:rFonts w:eastAsia="Times New Roman" w:cs="Arial" w:ascii="Arial" w:hAnsi="Arial"/>
          <w:lang w:eastAsia="hu-HU"/>
        </w:rPr>
        <w:tab/>
        <w:t>A jogszabály további eleme, hogy korrekciós tényezőkkel lehet figyelembe venni a futásteljesítményeket. Itt sok lehetőségre van mód, viszont látható, hogy bár a gépjárművek üzemelése, közlekedése a gyakorlatban ezekkel a körülményekkel találkozik, és ezek mindenképpen megemelik a gépjárművek alapnormáját, az így megtett kilométerek követése és dokumentálása nagyon összetett, időigényes nyilvántartási feladat.</w:t>
      </w:r>
    </w:p>
    <w:p>
      <w:pPr>
        <w:pStyle w:val="Normal"/>
        <w:spacing w:lineRule="auto" w:line="240" w:before="0" w:after="0"/>
        <w:ind w:left="357"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ind w:left="357" w:hanging="0"/>
        <w:jc w:val="both"/>
        <w:rPr>
          <w:rFonts w:ascii="Arial" w:hAnsi="Arial" w:eastAsia="Times New Roman" w:cs="Arial"/>
          <w:i/>
          <w:i/>
          <w:lang w:eastAsia="hu-HU"/>
        </w:rPr>
      </w:pPr>
      <w:r>
        <w:rPr>
          <w:rFonts w:eastAsia="Times New Roman" w:cs="Arial" w:ascii="Arial" w:hAnsi="Arial"/>
          <w:i/>
          <w:lang w:eastAsia="hu-HU"/>
        </w:rPr>
        <w:t xml:space="preserve">A felülvizsgálat általános javaslata: </w:t>
      </w:r>
    </w:p>
    <w:p>
      <w:pPr>
        <w:pStyle w:val="Normal"/>
        <w:numPr>
          <w:ilvl w:val="0"/>
          <w:numId w:val="2"/>
        </w:numPr>
        <w:spacing w:lineRule="auto" w:line="240" w:before="0" w:after="0"/>
        <w:jc w:val="both"/>
        <w:rPr>
          <w:rFonts w:ascii="Arial" w:hAnsi="Arial" w:eastAsia="Times New Roman" w:cs="Arial"/>
          <w:lang w:eastAsia="hu-HU"/>
        </w:rPr>
      </w:pPr>
      <w:r>
        <w:rPr>
          <w:rFonts w:eastAsia="Times New Roman" w:cs="Arial" w:ascii="Arial" w:hAnsi="Arial"/>
          <w:lang w:eastAsia="hu-HU"/>
        </w:rPr>
        <w:t>Az üzemanyag fogyasztási normák kialakítása, majd alkalmazása racionálisabb a gépjárművek gyakorlatban történő tevékenysége, módja, szokásai, helyszínei alapján, több év átlagából kiindulva, egyszerűen, gyorsan lekezelhető tényezők alkalmazásával, amely azonban a jogszabályi kritériumokkal összhangban van.</w:t>
      </w:r>
    </w:p>
    <w:p>
      <w:pPr>
        <w:pStyle w:val="Normal"/>
        <w:numPr>
          <w:ilvl w:val="0"/>
          <w:numId w:val="2"/>
        </w:numPr>
        <w:spacing w:lineRule="auto" w:line="240" w:before="0" w:after="0"/>
        <w:jc w:val="both"/>
        <w:rPr/>
      </w:pPr>
      <w:r>
        <w:rPr>
          <w:rFonts w:eastAsia="Times New Roman" w:cs="Arial" w:ascii="Arial" w:hAnsi="Arial"/>
          <w:lang w:eastAsia="hu-HU"/>
        </w:rPr>
        <w:tab/>
        <w:t>A vidéki (országúti) és a városi km teljesítmények kimutatása. A vidéki fogyasztási norma azonos értékű legyen lehetőség szerint az alapnorma-átalánnyal. Üzemanyag elszámolásnál két korrekciós tényezőt alkalmazzanak, a télit (december, január, február) és a légkondicionálót (május, június, július, augusztus), persze ha be van építve. A városi fogyasztási normára a belső ellenőr gépjárművenként ad javaslatot az eddigi gyakorlati tevékenység szerint. Hiszen az alkalmazási szokások nem változnak, így ebbe a normába épül be a hegymeneti szorzó (Hévíz), a városi szorzó (Budapest, nagy városok stb.), az akadályoztatási szorzó (dugó, lassú közlekedés).</w:t>
      </w:r>
    </w:p>
    <w:p>
      <w:pPr>
        <w:pStyle w:val="Normal"/>
        <w:spacing w:lineRule="auto" w:line="240" w:before="0" w:after="0"/>
        <w:ind w:left="357"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ind w:left="357" w:hanging="0"/>
        <w:jc w:val="both"/>
        <w:rPr>
          <w:rFonts w:ascii="Arial" w:hAnsi="Arial" w:eastAsia="Times New Roman" w:cs="Arial"/>
          <w:i/>
          <w:i/>
          <w:lang w:eastAsia="hu-HU"/>
        </w:rPr>
      </w:pPr>
      <w:r>
        <w:rPr>
          <w:rFonts w:eastAsia="Times New Roman" w:cs="Arial" w:ascii="Arial" w:hAnsi="Arial"/>
          <w:i/>
          <w:lang w:eastAsia="hu-HU"/>
        </w:rPr>
        <w:t xml:space="preserve">A felülvizsgálat üzemanyag fogyasztási norma javaslata: </w:t>
      </w:r>
    </w:p>
    <w:p>
      <w:pPr>
        <w:pStyle w:val="Normal"/>
        <w:numPr>
          <w:ilvl w:val="0"/>
          <w:numId w:val="2"/>
        </w:numPr>
        <w:spacing w:lineRule="auto" w:line="240" w:before="0" w:after="0"/>
        <w:jc w:val="both"/>
        <w:rPr>
          <w:rFonts w:ascii="Arial" w:hAnsi="Arial" w:eastAsia="Times New Roman" w:cs="Arial"/>
          <w:lang w:eastAsia="hu-HU"/>
        </w:rPr>
      </w:pPr>
      <w:r>
        <w:rPr>
          <w:rFonts w:eastAsia="Times New Roman" w:cs="Arial" w:ascii="Arial" w:hAnsi="Arial"/>
          <w:lang w:eastAsia="hu-HU"/>
        </w:rPr>
        <w:tab/>
        <w:t xml:space="preserve">A részletes elemzést és az értékelést követően a belső ellenőr táblázatba foglalta, hogy milyen vidéki, illetve városi fogyasztási normákat tart indokoltnak, és javasolta ezek használatát a korrekt, racionális és a jogszabállyal összhangban lévő elszámolások érdekében.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ellenőrzési jelentésben tett megállapítások alapján kidolgozott üzemanyag fogyasztási normák a soron következő gépjármű üzemeltetési szabályzat-felülvizsgálatnál alkalmazásra kerülne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i/>
          <w:i/>
          <w:lang w:eastAsia="hu-HU"/>
        </w:rPr>
      </w:pPr>
      <w:r>
        <w:rPr>
          <w:rFonts w:eastAsia="Times New Roman" w:cs="Arial" w:ascii="Arial" w:hAnsi="Arial"/>
          <w:b/>
          <w:bCs/>
          <w:i/>
          <w:lang w:eastAsia="hu-HU"/>
        </w:rPr>
        <w:t>3. ellenőrzés:</w:t>
      </w:r>
      <w:r>
        <w:rPr>
          <w:rFonts w:eastAsia="Times New Roman" w:cs="Arial" w:ascii="Arial" w:hAnsi="Arial"/>
          <w:i/>
          <w:lang w:eastAsia="hu-HU"/>
        </w:rPr>
        <w:t xml:space="preserve"> Adóbevételek beszedése, kintlévőségek, hátralékok alakulása</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ind w:left="357" w:hanging="0"/>
        <w:jc w:val="both"/>
        <w:rPr/>
      </w:pPr>
      <w:r>
        <w:rPr>
          <w:rFonts w:eastAsia="Times New Roman" w:cs="Arial" w:ascii="Arial" w:hAnsi="Arial"/>
          <w:lang w:eastAsia="hu-HU"/>
        </w:rPr>
        <w:t>Az Önkormányzat gazdálkodási rendszerének egyik eleme a helyi adóztatás, amely alkotmányos jog. Hévíz Város Önkormányzata Képviselő-testülete megalkotta a 4/2010.(II.10.) számú rendeletét a helyi adókról, amely a vizsgált időszakig 7 alkalommal módosult. Bevezette a vagyoni típusú adók között az építményadót, a kommunális jellegű adók között az idegenforgalmi adót, továbbá a helyi iparűzési adót. A vagyoni típusú adók között szereplő telekadó, és a kommunális jellegű adók között szereplő magánszemély kommunális adója nem került bevezetésre.</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A Polgármesteri Hivatal SZMSZ mellékletét képező Ügyrendjében valósul meg az adóügyi gazdálkodás alapvető szabályozása. A feladatok végrehajtása a szabályzásokkal összhangban, és a folyamatok dokumentálásával valósult meg. A létszám alapvetően 6 fő volt.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z adóügyi ügyintézők Hévíz településen elsődlegesen három helyi adóval (építményadó, idegenforgalmi adó, helyi iparűzési adó), és egy helybenhagyott központi adóval (gépjárműadó) kapcsolatosan végzik tevékenységüket. Feladatot ró rájuk továbbá az adók módjára behajtandó köztartozások kezelése, a kimutatott köztartozások behajtása, adó- és értékbizonyítványok kiállítása, továbbá kérelemre köztartozás menteség igazolása. Az adóügyi feladatok ellátása sokrétűen kiterjed az adatszerzésre, adatgyűjtésre, adóbevallásra, adókivetésre, adóbeszedésre, az adók könyvelésére, az adók behajtására, valamint együttműködik más hatósági szervekkel.</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2017. március 31-ig az adónyilvántartás vezetése a MÁK által rendszeresített (1989 óta) ÖNKADO programmal történt. 2017. április 1-től viszont áttértek az ASP ADO program alkalmazására.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vizsgált időszakban (2016 – 2018. év) az Önkormányzat költségvetési rendeleteiben mindenkor megtervezték az önkormányzat bevételeit, így a közhatalmi bevételeket is. A kisebb értékű átengedett központi adók tervezése egyenletes, átlagos szinten van. Viszont a meghatározó mennyiségű helyi adókat folyamatosan emelték, összesen 10,7%-ot elérve.</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pPr>
      <w:r>
        <w:rPr>
          <w:rFonts w:eastAsia="Times New Roman" w:cs="Arial" w:ascii="Arial" w:hAnsi="Arial"/>
          <w:lang w:eastAsia="hu-HU"/>
        </w:rPr>
        <w:t xml:space="preserve">Az évente befolyt adóbevételek tekintetében 2017. évre 6,5%-os emelkedés tapasztalható. Az önkormányzatot megillető adójellegű bevételek meghatározó része az idegenforgalmi adóból befolyó összeg, melynek minden beszedett adóforintja után további 1,55 Ft (2016. év), illetve 1 Ft (2017. év) normatív támogatást igényelhetett az önkormányzat. Az elmúlt hat év idegenforgalmi adóbevételeinek tendenciáját tekintve egyértelműen szembetűnő az utóbbi 3 év dinamikája, évente 15,9% -kal és 11,5%-kal nőtt a rekord értékű bevétel.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helyi adókon belül az adóbevételek közel felét, 46,4%-át az idegenforgalmi adó, 32,4%-át a helyi iparűzési adó, 19,56%-át az építmény adó és 1,7%-át a fennmaradó adónemek, köztük a gépjárműadó adja.</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pPr>
      <w:r>
        <w:rPr>
          <w:rFonts w:eastAsia="Times New Roman" w:cs="Arial" w:ascii="Arial" w:hAnsi="Arial"/>
          <w:lang w:eastAsia="hu-HU"/>
        </w:rPr>
        <w:t>Az adóhátralékok abszolút értékben nem kis összegek, de az összesített adóhátralékoknak a befolyt tárgy évi adóbevételekhez viszonyított aránya 2015. évben 10%; 2016. évben 7,17%; 2017. évben 5,09% volt. Tehát a relatív adóhátralék 10% alatti és folyamatosan csökkenő mértékű, ami mindenképp kifejezi a Hivatal erőfeszítéseit.</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hátralékok csökkentésére tett intézkedéseket, behajtási cselekményeket, illetve azok számszerűsített eredményét értékelve visszatérő a gyakorlat, hogy a behajtásoknál, végrehajtási eljárás során nagyrészt hatósági átutalást (inkasszót), és a rendszeres jövedelemből (munkabér, nyugdíj) való letiltást kezdeményezik.</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pPr>
      <w:r>
        <w:rPr>
          <w:rFonts w:eastAsia="Times New Roman" w:cs="Arial" w:ascii="Arial" w:hAnsi="Arial"/>
          <w:lang w:eastAsia="hu-HU"/>
        </w:rPr>
        <w:t>A rendszeresen alkalmazott behajtási módszerek eredményessége tapasztalható, hiszen az összesen behajtott hátralékok legnagyobb részét mindkét évben hatósági átutalás (inkasszó) alkalmazásával érték el, 2016. évben 59,4%-át, 2017. évben 32,2%-át. Meglepő és kifejező 2016. évben a telefoni egyeztetést követő hátralék teljesítés eredménye, ami a második legnagyobb részt kitéve 34,8%-os volt, értéke pedig 17.983.811,- Ft volt. Még 2017. évben is 5.177.000,- Ft befizetését tudták így leegyeztetni. A pénzügyi adatok igazolják, hogy az adózóval való személyes kapcsolatfelvétel hatékony tud lenni.</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Összességében a behajtási cselekmények eredményessége 2016. évben 73,7%, 2017. évben pedig 81,3% volt. Ez egyrészt szükséglete, másrészt magyarázata lehet az adóhátralékok folyamatos csökkenése elérésének.</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z ellenőrzési jelentésben tett megállapítások alapján az adócsoport feladatainak folyamatszabályozásáról szóló 8/2010. (VIII. 24.) számú jegyzői utasítás hatályon kívül helyezésre került. A helyi adóztatási feladatok ellátása mindenkor a hatályos jogszabályok és belső számviteli szabályzatoknak megfelelően történik.</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i/>
          <w:i/>
          <w:lang w:eastAsia="hu-HU"/>
        </w:rPr>
      </w:pPr>
      <w:r>
        <w:rPr>
          <w:rFonts w:eastAsia="Times New Roman" w:cs="Arial" w:ascii="Arial" w:hAnsi="Arial"/>
          <w:b/>
          <w:bCs/>
          <w:i/>
          <w:lang w:eastAsia="hu-HU"/>
        </w:rPr>
        <w:t>4. ellenőrzés:</w:t>
      </w:r>
      <w:r>
        <w:rPr>
          <w:rFonts w:eastAsia="Times New Roman" w:cs="Arial" w:ascii="Arial" w:hAnsi="Arial"/>
          <w:i/>
          <w:lang w:eastAsia="hu-HU"/>
        </w:rPr>
        <w:t xml:space="preserve"> </w:t>
      </w:r>
      <w:r>
        <w:rPr>
          <w:rFonts w:eastAsia="Times New Roman" w:cs="Arial" w:ascii="Arial" w:hAnsi="Arial"/>
          <w:lang w:eastAsia="hu-HU"/>
        </w:rPr>
        <w:t>Szabályozási rendszer jogszabályi megfelelősége</w:t>
      </w:r>
    </w:p>
    <w:p>
      <w:pPr>
        <w:pStyle w:val="Normal"/>
        <w:spacing w:lineRule="auto" w:line="240" w:before="0" w:after="0"/>
        <w:ind w:left="357" w:hanging="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Hévíz Város Önkormányzata a törvényességi működés biztosítására, szervezésére létrehozta a Polgármesteri Hivatalt, akinek szervezeti egységei kezelik le és hajtják végre az önkormányzat kötelező feladatainak jelentős részét. A speciális, szakmai tevékenységek biztosításához azonban költségvetési szerveket hozott létre, illetve sok esetben az önként vállalt feladataiban való közreműködés érdekében részesedést tart fenn gazdasági társaságokban.</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költségvetési szervek kötelezettsége, hogy elkészítsék azokat az egymással és a jogszabályokkal is összhangban álló belső szabályzatokat, amelyek megszabják a helyes, biztonságos gyakorlat kialakításához szükséges követelményeket. A magasabb szintű előírásokkal nem lehet ellentétes az azt részletező alacsonyabb szintű szabályzat. A belső szabályzatok kialakítását többnyire valamilyen külső előírás váltja ki.</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Hévízi Polgármesteri Hivatal látja el saját, illetve a Hévíz Város Önkormányzata gazdálkodási tevékenységét, így a Hivatal az egyik szabályozási gazda. Hévíz Város Önkormányzata, mint irányító a Gazdasági Műszaki Ellátó Szervezet gazdálkodási körbe integrálta a gazdasági szervezettel nem rendelkező önkormányzati költségvetési szerveit: Brunszvik Teréz Napközi Otthonos Óvoda; Teréz Anya Szociális Integrált Intézmény; Gróf I. Festetics György Művelődési Központ. Így a GAMESZ a másik szabályozási gazda. A szabályozási gazdák felelősek, hogy a különböző jogszabályi kötelezettségeknek megfelelően kialakítsák az eljárásrendet.</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részletes értékelés során táblázatosan lett kimutatva a szabályozási rendszer felülvizsgálatában a kategóriák esetében a szabályozások megléte, kiterjesztése és az aktuális kiadási dátumai. A belső ellenőr alapvetően megfelelőséget tapasztalt, a hiányosságokra a javaslatai felhívta a figyelmet.</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Működési szabályozások:</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Képviselő-testülete valamennyi költségvetési szerve tekintetében rendelkezett az alapításról, melyekről az intézmények Törzskönyvi nyilvántartásai adnak igazolást. Továbbá valamennyi költségvetési szervének a Szervezeti és Működési Szabályzatát is megismerte, azokat határozataival jóváhagyta. Az áttekintett munkaköri leírásokba átvezetésre kerültek a tevékenységek, azok személyre szabottan, egyértelműen rögzítették a követelményeket, meghatározzák a feladatokat, kötelezettségeket, a felelősségeket.</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Számvitel szabályozásai:</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Polgármesteri Hivatal a korábbi tartalmakat felülvizsgálva alapvetően 2016. március 31-i hatállyal alakította ki a számviteli szabályzatait, melyek közül a bekövetkezett változások miatt szükség szerint 2017. június 1-i hatállyal módosításokat hajtott végre. Mindegyiknél együttes kiadmányozás történt, a polgármester és a jegyző is aláírta.</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A GAMESZ meghatározott számviteli szabályzatai alapvetően 2014. április 1. napjától kerültek hatályba. A szabályzatok közül a legaktívabb felülvizsgálat a Pénzkezelési szabályzatnál történt, ahol a 8. módosításra került sor 2017. május 1-i hatállyal.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Számlarend és a Számlatükör szabályzatok bevezetésének időpontja viszont csak 2011. augusztus 31. volt. Rendelkezéseiket kiterjesztették a gazdálkodási körbe integrált további önkormányzati költségvetési szervekre is. A megújult szabályozások bevezetésére 2018. június 15-én került sor. Az új elvárásoknak megfelelően most valamennyi intézményvezető ellátta aláírásával a kiadást.</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Gazdálkodás további szabályozásai:</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A Polgármesteri Hivatal 2014. szeptember 15-i hatállyal alakította ki a gazdálkodás további szabályzatait.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GAMESZ meghatározott gazdálkodási szabályzatai alapvetően 2014. április 1. napjától kerültek hatályba. Rendelkezéseiket kiterjesztve a gazdálkodási körbe integrált további önkormányzati költségvetési szervekre a megújult szabályozások bevezetésére 2018. június 15-én került sor. Az új elvárásoknak megfelelően most valamennyi intézményvezető ellátta aláírásával a kiadást. A Képviselő-testület határozataival jóváhagyta az Intézmények és a GAMESZ közötti Munkamegosztási megállapodásokat.</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Belső kontrollrendszer kialakításának szabályozása:</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Polgármesteri Hivatal 2017. június 1-i hatállyal alakította ki a belső kontrollrendszer szabályzatait. A GAMESZ felmérve a hiányosságokat gondoskodott a szabályzatok kialakításáról, bevezetésükre 2018. június 15-én került sor. Az új elvárásoknak megfelelően most valamennyi intézményvezető ellátta aláírásával a kiadást. Hévíz Város Önkormányzata csatlakozott az ASP központhoz, ezért az Ellenőrzési nyomvonal szabályzatot a projekt megvalósításával szinergiában 2018. július 1-i hatállyal módosították.</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Belső ellenőrzés működtetése:</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Hévíz Város Önkormányzata saját és intézményei belső ellenőrzését évente feladat-ellátási és finanszírozási megállapodás keretében szervezi meg, melyet a Képviselő-testület évente felülvizsgál. A Képviselő-testület elfogadta a 2014-2019. évre szóló Stratégiai Ellenőrzési Tervet. Már korábban is, 2014. február 3-i hatállyal rendelkeztek Belső Ellenőrzési Kézikönyvvel. Végrehajtva a tartalmi és jogszabályi felülvizsgálatot 2017. június 1-i hatállyal módosítottá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belső ellenőrzés megállapításai alapján folyamatosan ellátandó feladatok:</w:t>
      </w:r>
    </w:p>
    <w:p>
      <w:pPr>
        <w:pStyle w:val="Normal"/>
        <w:spacing w:lineRule="auto" w:line="240" w:before="0" w:after="0"/>
        <w:jc w:val="both"/>
        <w:rPr/>
      </w:pPr>
      <w:r>
        <w:rPr>
          <w:rFonts w:eastAsia="Times New Roman" w:cs="Arial" w:ascii="Arial" w:hAnsi="Arial"/>
          <w:lang w:eastAsia="hu-HU"/>
        </w:rPr>
        <w:t>- A jogszabályváltozások esetén a változások a hatályba lépést követő 90 napon belül átvezetése a szabályzatokon.</w:t>
      </w:r>
    </w:p>
    <w:p>
      <w:pPr>
        <w:pStyle w:val="Normal"/>
        <w:spacing w:lineRule="auto" w:line="240" w:before="0" w:after="0"/>
        <w:jc w:val="both"/>
        <w:rPr/>
      </w:pPr>
      <w:r>
        <w:rPr>
          <w:rFonts w:eastAsia="Times New Roman" w:cs="Arial" w:ascii="Arial" w:hAnsi="Arial"/>
          <w:lang w:eastAsia="hu-HU"/>
        </w:rPr>
        <w:t xml:space="preserve">- A kiadott hivatali és intézményi utasítások, folyamatleírások a Belső szabályzatok kezelési eljárása szabályzat alapján nyilvántartásba vesszü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 Hévíz Város Önkormányzata Belső Ellenőrzési Kézikönyv módosítását, az intézményekre történő kiterjesztését végrehajtjuk. A kézikönyv rendszeres, de legalább kétévente történő felülvizsgálatáról gondoskodun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2019. évben kidolgozzuk Hévíz Város Önkormányzata 2020-2024. évekre szóló Stratégiai Ellenőrzési Tervét, amelyet a Képviselő-testület elé terjesztjük jóváhagyásra.</w:t>
      </w:r>
    </w:p>
    <w:p>
      <w:pPr>
        <w:pStyle w:val="Normal"/>
        <w:spacing w:lineRule="auto" w:line="240" w:before="0" w:after="0"/>
        <w:jc w:val="both"/>
        <w:rPr/>
      </w:pPr>
      <w:r>
        <w:rPr>
          <w:rFonts w:eastAsia="Times New Roman" w:cs="Arial" w:ascii="Arial" w:hAnsi="Arial"/>
          <w:lang w:eastAsia="hu-HU"/>
        </w:rPr>
        <w:t>- A Hévíz Város Önkormányzatát, a Hévízi Polgármesteri Hivatalt, az intézményeket érintő külső ellenőrzések megállapításairól minden esetben elkészítjük az intézkedési tervet, nyilvántartásba vesszük a hatályos jogszabályok alapján.</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Rendkívüli intézkedésre okot adó tapasztalatok</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bizonyosságot adó tevékenységet elősegítő és akadályozó tényezők</w:t>
      </w:r>
    </w:p>
    <w:p>
      <w:pPr>
        <w:pStyle w:val="Normal"/>
        <w:spacing w:lineRule="auto" w:line="240" w:before="0" w:after="0"/>
        <w:ind w:left="357" w:hanging="0"/>
        <w:jc w:val="both"/>
        <w:rPr/>
      </w:pPr>
      <w:r>
        <w:rPr>
          <w:rFonts w:eastAsia="Times New Roman" w:cs="Arial" w:ascii="Arial" w:hAnsi="Arial"/>
          <w:lang w:eastAsia="hu-HU"/>
        </w:rPr>
        <w:t xml:space="preserve">Az Áht.70.§.(4) bekezdése szerint költségvetési szervnél belső ellenőrzési tevékenységet csak az államháztartásért felelős miniszter engedélyével rendelkező személy végezhet. </w:t>
      </w:r>
      <w:bookmarkStart w:id="1" w:name="_Hlk5739951"/>
      <w:r>
        <w:rPr>
          <w:rFonts w:eastAsia="Times New Roman" w:cs="Arial" w:ascii="Arial" w:hAnsi="Arial"/>
          <w:lang w:eastAsia="hu-HU"/>
        </w:rPr>
        <w:t>Szabó Béla belső ellenőr rendelkezik a Bkr.24.§.(2) bekezdésében meghatározott általános és szakmai követelményekkel, az előírt iskolai és szakmai végzettséggel, ellenőrzési területen szerzett szakmai gyakorlattal. A belső ellenőrzési tevékenységet végzők nyilvántartásában az 5115825</w:t>
      </w:r>
      <w:r>
        <w:rPr>
          <w:rFonts w:eastAsia="Times New Roman" w:cs="Arial" w:ascii="Arial" w:hAnsi="Arial"/>
          <w:bCs/>
          <w:lang w:eastAsia="hu-HU"/>
        </w:rPr>
        <w:t xml:space="preserve"> </w:t>
      </w:r>
      <w:r>
        <w:rPr>
          <w:rFonts w:eastAsia="Times New Roman" w:cs="Arial" w:ascii="Arial" w:hAnsi="Arial"/>
          <w:lang w:eastAsia="hu-HU"/>
        </w:rPr>
        <w:t>regisztrációs számon szerepel</w:t>
      </w:r>
      <w:bookmarkEnd w:id="1"/>
      <w:r>
        <w:rPr>
          <w:rFonts w:eastAsia="Times New Roman" w:cs="Arial" w:ascii="Arial" w:hAnsi="Arial"/>
          <w:lang w:eastAsia="hu-HU"/>
        </w:rPr>
        <w:t xml:space="preserve">.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költségvetési szervnél belső ellenőrzési tevékenységet végzők nyilvántartásáról és kötelező szakmai továbbképzéséről szóló 28/2011.(VIII.3.) NGM rendelet 7.§.(1) bekezdése előírásának eleget téve a belső ellenőr rész vesz a kötelező szakmai továbbképzéseken.</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 xml:space="preserve">Az ellenőrzések megállapításai a jegyz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Polgármesteri Hivatal számára, másik példánya a Keszthely és Környéke Többcélú Kistérségi Társulás belső ellenőrzési vezetőjénél került iktatásra és tárolásra. Az ellenőrzésekről a belső ellenőrzési vezető vezeti a nyilvántartást és gyűjti a munkaanyagokat. </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belső ellenőrnek a feladat ellátásához szükséges tárgyi feltételek a működési költségvetése terhére, a Keszthely és Környéke Többcélú Kistérségi Társulás és a Gazdasági Ellátó Szervezet Keszthely között létrejött helyiség bérleti szerződés keretében a GESZ székhelyén kerül biztosításra iroda, bútorzat, irodatechnika, számítástechnika használatával, továbbá rendelkezésére áll Internet elérhetőség is.</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tanácsadó tevékenység bemutatása</w:t>
      </w:r>
    </w:p>
    <w:p>
      <w:pPr>
        <w:pStyle w:val="Normal"/>
        <w:spacing w:lineRule="auto" w:line="240" w:before="0" w:after="0"/>
        <w:ind w:left="357"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Bkr.2.§. r) pontja értelmében a tanácsadó tevékenység a szervezet számára nyújtott olyan hozzáadott értéket eredményező szolgáltatás, amelynek jellegét és hatókörét megbízáskor határozzák meg anélkül, hogy a belső ellenőr a felelősséget magára vállalná. Ilyen tevékenység lehet a konzultáció, javaslatok tétele, szakmai segítségnyújtás.</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2018.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Normal"/>
        <w:spacing w:lineRule="auto" w:line="240" w:before="0" w:after="0"/>
        <w:ind w:left="357" w:hanging="0"/>
        <w:jc w:val="both"/>
        <w:rPr>
          <w:rFonts w:ascii="Arial" w:hAnsi="Arial" w:eastAsia="Times New Roman" w:cs="Arial"/>
          <w:lang w:eastAsia="hu-HU"/>
        </w:rPr>
      </w:pPr>
      <w:r>
        <w:rPr>
          <w:rFonts w:eastAsia="Times New Roman" w:cs="Arial" w:ascii="Arial" w:hAnsi="Arial"/>
          <w:lang w:eastAsia="hu-HU"/>
        </w:rPr>
        <w:t>A tanácsadó tevékenység folyamata egyébként az önkormányzat hatályos Belső Ellenőrzési Kézikönyvében szabályozásra került. A széles körben (22 település) elvégzett belső ellenőri feladatellátás a továbbiakban is csak nagyon indokolt esetben engedi meg az egyedi tanácsadói tevékenységre kapacitás tervezésé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A belső kontrollrendszer működésének értékelése a 2018. évi ellenőrzési tapasztalatok alapján</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belső kontrollrendszer szabályszerűségének, gazdaságosságának, hatékonyságának és eredményességének növelése, javítása érdekében tett fontosabb javaslatok</w:t>
      </w:r>
    </w:p>
    <w:p>
      <w:pPr>
        <w:pStyle w:val="Normal"/>
        <w:spacing w:lineRule="auto" w:line="240" w:before="0" w:after="0"/>
        <w:ind w:left="578"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 xml:space="preserve">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Ahol az ellenőrzés nem tárt fel hibát, ott megerősítést nyert, hogy a pénzügyi munkát a jogszabályi előírásoknak megfelelően végzik.</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A kontrollrendszerek gyakorlati működésének és a bizonylati rend és okmányfegyelem áttekintése során kiderült, hogy a munkafolyamatba épített, előzetes és az utólagos ellenőrzési kötelezettségek alapvetően a mindennapi ügymenetek részei.</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belső kontrollrendszer öt elemének az értékelése</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Kontrollkörnyezet</w:t>
      </w:r>
    </w:p>
    <w:p>
      <w:pPr>
        <w:pStyle w:val="Normal"/>
        <w:spacing w:lineRule="auto" w:line="240" w:before="0" w:after="0"/>
        <w:ind w:left="578"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2018.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létszámszervezések esetén ezek felülvizsgálatát elvégzik, módosítják.</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A Polgármesteri Hivatalban sor 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 xml:space="preserve">A gazdálkodó szervezetnek belső szabályzatokban kell rendeznie a működéshez, gazdálkodáshoz kapcsolódó és pénzügyi kihatással járó feladatokat. A szerteágazó és összetett szakmai követelményeknek megfelelve a Polgármesteri Hivatal a gazdálkodásra irányuló ügyviteli, gazdálkodási és számviteli szabályzatokat kialakította, </w:t>
      </w:r>
      <w:bookmarkStart w:id="2" w:name="_Hlk5740104"/>
      <w:r>
        <w:rPr>
          <w:rFonts w:eastAsia="Times New Roman" w:cs="Arial" w:ascii="Arial" w:hAnsi="Arial"/>
          <w:lang w:eastAsia="hu-HU"/>
        </w:rPr>
        <w:t>ezek tartalmát folyamatosan felülvizsgálja, szükség szerint módosítja. Szabályozásaival teljes körűen meghozta a szükséges és elvárt intézkedéseket. A jogszabályváltozások miatti aktualizálásokra azonban folyamatosan figyelmet kell fordítani</w:t>
      </w:r>
      <w:bookmarkEnd w:id="2"/>
      <w:r>
        <w:rPr>
          <w:rFonts w:eastAsia="Times New Roman" w:cs="Arial" w:ascii="Arial" w:hAnsi="Arial"/>
          <w:lang w:eastAsia="hu-HU"/>
        </w:rPr>
        <w:t xml:space="preserve">. </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Kockázatkezelés</w:t>
      </w:r>
    </w:p>
    <w:p>
      <w:pPr>
        <w:pStyle w:val="Normal"/>
        <w:spacing w:lineRule="auto" w:line="240" w:before="0" w:after="0"/>
        <w:ind w:left="578"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 xml:space="preserve">A kockázatkezelés a vezetés fontos gyakorlati eszköze, amely a tervezés, a döntéshozatal, a végrehajtás alapvető része, ezért fontos, hogy a kockázatkezelés minden folyamatba beépítésre kerüljön. A Polgármesteri Hivatal rendelkezik önálló szabályzatként a Bkr.7.§.(1) bekezdése által előírt Integrált kockázatkezelési szabályzattal. </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A 2018. évi belső ellenőrzési terv előkészítésénél az előterjesztés tartalmazta az ellenőrzési tervet megalapozó elemzések és a kockázatelemzés eredményének összefoglaló bemutatását, illetve az ellenőrzési terv összeállítása előzetesen a jegyző írásos véleményének figyelembevételével történt meg.</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Kontrolltevékenységek</w:t>
      </w:r>
    </w:p>
    <w:p>
      <w:pPr>
        <w:pStyle w:val="Normal"/>
        <w:spacing w:lineRule="auto" w:line="240" w:before="0" w:after="0"/>
        <w:ind w:left="576" w:hanging="0"/>
        <w:jc w:val="both"/>
        <w:rPr>
          <w:rFonts w:ascii="Arial" w:hAnsi="Arial" w:eastAsia="Times New Roman" w:cs="Arial"/>
          <w:lang w:eastAsia="hu-HU"/>
        </w:rPr>
      </w:pPr>
      <w:r>
        <w:rPr>
          <w:rFonts w:eastAsia="Times New Roman" w:cs="Arial" w:ascii="Arial" w:hAnsi="Arial"/>
          <w:lang w:eastAsia="hu-HU"/>
        </w:rPr>
        <w:t>Mindegyik szervezetnél (önkormányzat, önkormányzati hivatal, intézmények) jelentkeztek a kontrolltevékenységek, azoknak minden szintjén, különböző intenzitással, különböző gyakorisággal és mélységben. Erre a gyakorlatra ráépítve a Polgármesteri Hivatal elkészítette önálló szabályzatként a Bkr.8.§. által előírt Kontrolltevékenységek szabályzatot.</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Információ és kommunikáció</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Az információáramlás módja jellemzően szóbeli utasítások, beszámoltatások, írásbeli átadások, valamint az informatikai rendszerek keretében működtetett információmozgatás, visszakereshetőség és visszacsatolás formájában valósult meg. A Polgármesteri Hivatal rendelkezik önálló szabályzatként a Bkr.9.§. (1)-(2) bekezdései által előírt Kommunikációs és információs rendszer szabályzattal.</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 xml:space="preserve">A szervezetek működése során keletkezett és a Hivatalhoz érkezett iratok nyilvántartásba kerülnek, melynek eljárását a rendelkezésre álló Egyedi iratkezelési szabályzat határoz meg. Az adatbiztonság követelményeinek érvényesülésére a meglévő Informatikai biztonsági szabályzat szolgál. Bevezetésre került a Közérdekű adatok közzétételéről és az adatigénylések teljesítésének rendjéről szóló szabályzat is, a megismerésre irányuló kérelmek intézésének és a kötelezően közzéteendő adatok nyilvánosságra hozatalának érdekében.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Nyomon követési rendszer (monitoring)</w:t>
      </w:r>
    </w:p>
    <w:p>
      <w:pPr>
        <w:pStyle w:val="Normal"/>
        <w:spacing w:lineRule="auto" w:line="240" w:before="0" w:after="0"/>
        <w:ind w:left="576" w:hanging="0"/>
        <w:jc w:val="both"/>
        <w:rPr>
          <w:rFonts w:ascii="Arial" w:hAnsi="Arial" w:eastAsia="Times New Roman" w:cs="Arial"/>
          <w:lang w:eastAsia="hu-HU"/>
        </w:rPr>
      </w:pPr>
      <w:r>
        <w:rPr>
          <w:rFonts w:eastAsia="Times New Roman" w:cs="Arial" w:ascii="Arial" w:hAnsi="Arial"/>
          <w:lang w:eastAsia="hu-HU"/>
        </w:rPr>
        <w:t>A monitoring stratégia elveit igyekezett támogatni a belső ellenőrzés azzal, hogy 2018. évben is nagy hangsúlyt fektetett a kontrolltevékenységek kiépítésének, működésének, a jogszabályoknak és a helyi belső szabályzatoknak való megfelelésének vizsgálatára.</w:t>
      </w:r>
    </w:p>
    <w:p>
      <w:pPr>
        <w:pStyle w:val="Normal"/>
        <w:spacing w:lineRule="auto" w:line="240" w:before="0" w:after="0"/>
        <w:ind w:left="576" w:hanging="0"/>
        <w:jc w:val="both"/>
        <w:rPr>
          <w:rFonts w:ascii="Arial" w:hAnsi="Arial" w:eastAsia="Times New Roman" w:cs="Arial"/>
          <w:lang w:eastAsia="hu-HU"/>
        </w:rPr>
      </w:pPr>
      <w:r>
        <w:rPr>
          <w:rFonts w:eastAsia="Times New Roman" w:cs="Arial" w:ascii="Arial" w:hAnsi="Arial"/>
          <w:lang w:eastAsia="hu-HU"/>
        </w:rPr>
        <w:t>A tevékenységi célok megvalósításának nyomon követését a szokásos, begyakorlott, a működési folyamatokba épített mindennapi operatív ellenőrzések biztosítják. A gyakorlatot összefogó belső szabályozásra a Polgármesteri Hivatal rendelkezik a Bkr. 3.§ e) pontjában, és a 10.§-ában meghatározott kötelezettség szerint kialakította az Operatív monitoring rendszer szabályzattal. Fejleszteni célszerű azonban a különböző területeken alkalmazandó és egymással szinkronban lévő indikátorokat.</w:t>
      </w:r>
    </w:p>
    <w:p>
      <w:pPr>
        <w:pStyle w:val="Normal"/>
        <w:spacing w:lineRule="auto" w:line="240" w:before="0" w:after="0"/>
        <w:ind w:left="57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576" w:hanging="0"/>
        <w:jc w:val="both"/>
        <w:rPr>
          <w:rFonts w:ascii="Arial" w:hAnsi="Arial" w:eastAsia="Times New Roman" w:cs="Arial"/>
          <w:lang w:eastAsia="hu-HU"/>
        </w:rPr>
      </w:pPr>
      <w:r>
        <w:rPr>
          <w:rFonts w:eastAsia="Times New Roman" w:cs="Arial" w:ascii="Arial" w:hAnsi="Arial"/>
          <w:lang w:eastAsia="hu-HU"/>
        </w:rPr>
        <w:t>Az belső ellenőrzések megállapításait, javaslatait a vezetők figyelembe vették, a szükséges intézkedéseket meghoztá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Az intézkedési tervek megvalósítása</w:t>
      </w:r>
    </w:p>
    <w:p>
      <w:pPr>
        <w:pStyle w:val="Normal"/>
        <w:spacing w:lineRule="auto" w:line="240" w:before="0" w:after="0"/>
        <w:ind w:left="576" w:hanging="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576" w:hanging="0"/>
        <w:jc w:val="both"/>
        <w:rPr>
          <w:rFonts w:ascii="Arial" w:hAnsi="Arial" w:eastAsia="Times New Roman" w:cs="Arial"/>
          <w:lang w:eastAsia="hu-HU"/>
        </w:rPr>
      </w:pPr>
      <w:r>
        <w:rPr>
          <w:rFonts w:eastAsia="Times New Roman" w:cs="Arial" w:ascii="Arial" w:hAnsi="Arial"/>
          <w:lang w:eastAsia="hu-HU"/>
        </w:rPr>
        <w:t>A belső ellenőr a Belső Ellenőrzési Kézikönyv szerinti belső nyilvántartási rendszert kialakította, melyben a belső ellenőrzések tapasztalatainak hasznosulása, a megfogalmazott javaslatok és az elkészült intézkedési tervek végrehajtása nyomon követhető.</w:t>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578" w:hanging="0"/>
        <w:jc w:val="both"/>
        <w:rPr>
          <w:rFonts w:ascii="Arial" w:hAnsi="Arial" w:eastAsia="Times New Roman" w:cs="Arial"/>
          <w:lang w:eastAsia="hu-HU"/>
        </w:rPr>
      </w:pPr>
      <w:r>
        <w:rPr>
          <w:rFonts w:eastAsia="Times New Roman" w:cs="Arial" w:ascii="Arial" w:hAnsi="Arial"/>
          <w:lang w:eastAsia="hu-HU"/>
        </w:rPr>
        <w:t>A belső ellenőr minden jelentés-tervezet átadásakor felhívta a figyelmet, hogy a jelentés elfogadásától, lezárásától számított 8 napon belül el kell készíteni és az ellenőrnek megküldeni az intézkedési tervet, melyet a Bkr.45.§-a szerint kell kezelni, létrehozni. Továbbá előzetes tájékoztatást ad arról, hogy a Bkr.46.§.(1) bekezdés előírása szerint az intézkedési tervben meghatározott egyes feladatok végrehajtásáról az intézkedési tervben meghatározott legutolsó határidő lejártát követő 8 napon belül írásban be kell számolnia.</w:t>
      </w:r>
    </w:p>
    <w:p>
      <w:pPr>
        <w:pStyle w:val="Normal"/>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t>Tisztelt Képviselő-testület!</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lang w:eastAsia="hu-HU"/>
        </w:rPr>
        <w:t>Kérem, hogy szíveskedjen megtárgyalni az előterjesztést és elfogadni az alábbi határozati javaslatot</w:t>
      </w:r>
    </w:p>
    <w:p>
      <w:pPr>
        <w:pStyle w:val="Normal"/>
        <w:spacing w:lineRule="auto" w:line="240" w:before="240" w:after="240"/>
        <w:jc w:val="both"/>
        <w:rPr>
          <w:rFonts w:ascii="Times New Roman" w:hAnsi="Times New Roman" w:eastAsia="Times New Roman" w:cs="Times New Roman"/>
          <w:b/>
          <w:b/>
          <w:sz w:val="24"/>
          <w:lang w:eastAsia="hu-HU"/>
        </w:rPr>
      </w:pPr>
      <w:r>
        <w:rPr>
          <w:rFonts w:eastAsia="Times New Roman" w:cs="Times New Roman" w:ascii="Times New Roman" w:hAnsi="Times New Roman"/>
          <w:b/>
          <w:sz w:val="24"/>
          <w:lang w:eastAsia="hu-HU"/>
        </w:rPr>
      </w:r>
    </w:p>
    <w:p>
      <w:pPr>
        <w:pStyle w:val="Normal"/>
        <w:spacing w:before="0" w:after="2040"/>
        <w:jc w:val="both"/>
        <w:rPr>
          <w:rFonts w:ascii="Arial" w:hAnsi="Arial" w:eastAsia="Times New Roman" w:cs="Arial"/>
          <w:b/>
          <w:b/>
          <w:sz w:val="24"/>
          <w:lang w:eastAsia="hu-HU"/>
        </w:rPr>
      </w:pPr>
      <w:r>
        <w:rPr>
          <w:rFonts w:eastAsia="Times New Roman" w:cs="Arial" w:ascii="Arial" w:hAnsi="Arial"/>
          <w:b/>
          <w:sz w:val="24"/>
          <w:lang w:eastAsia="hu-HU"/>
        </w:rPr>
      </w:r>
    </w:p>
    <w:p>
      <w:pPr>
        <w:pStyle w:val="Normal"/>
        <w:spacing w:before="0" w:after="2040"/>
        <w:jc w:val="both"/>
        <w:rPr>
          <w:rFonts w:ascii="Arial" w:hAnsi="Arial" w:cs="Arial"/>
        </w:rPr>
      </w:pPr>
      <w:r>
        <w:rPr>
          <w:rFonts w:cs="Arial" w:ascii="Arial" w:hAnsi="Arial"/>
        </w:rPr>
      </w:r>
    </w:p>
    <w:p>
      <w:pPr>
        <w:pStyle w:val="Normal"/>
        <w:spacing w:before="0" w:after="2040"/>
        <w:jc w:val="both"/>
        <w:rPr>
          <w:rFonts w:ascii="Arial" w:hAnsi="Arial" w:cs="Arial"/>
        </w:rPr>
      </w:pPr>
      <w:r>
        <w:rPr>
          <w:rFonts w:cs="Arial" w:ascii="Arial" w:hAnsi="Arial"/>
        </w:rPr>
      </w:r>
    </w:p>
    <w:p>
      <w:pPr>
        <w:pStyle w:val="Normal"/>
        <w:spacing w:before="0" w:after="204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rPr>
        <w:t>2.</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megtárgyalta és elfogadta </w:t>
      </w:r>
      <w:r>
        <w:rPr>
          <w:rFonts w:eastAsia="Times New Roman" w:cs="Arial" w:ascii="Arial" w:hAnsi="Arial"/>
          <w:lang w:eastAsia="hu-HU"/>
        </w:rPr>
        <w:t>az Önkormányzat és felügyelete alá tartozó költségvetési szervek</w:t>
      </w:r>
      <w:r>
        <w:rPr>
          <w:rFonts w:cs="Arial" w:ascii="Arial" w:hAnsi="Arial"/>
        </w:rPr>
        <w:t xml:space="preserve"> 2018. évi belső ellenőrzési tevékenységéről szóló jelentés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tab/>
      </w:r>
      <w:r>
        <w:rPr>
          <w:rFonts w:cs="Arial" w:ascii="Arial" w:hAnsi="Arial"/>
          <w:bCs/>
        </w:rPr>
        <w:t>dr. Tüske Róbert jegyző</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b/>
        </w:rPr>
        <w:t xml:space="preserve">: </w:t>
        <w:tab/>
      </w:r>
      <w:r>
        <w:rPr>
          <w:rFonts w:cs="Arial" w:ascii="Arial" w:hAnsi="Arial"/>
        </w:rPr>
        <w:t xml:space="preserve">2019. május 31. </w:t>
      </w:r>
    </w:p>
    <w:p>
      <w:pPr>
        <w:pStyle w:val="Normal"/>
        <w:tabs>
          <w:tab w:val="clear" w:pos="708"/>
          <w:tab w:val="center" w:pos="6120"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r>
        <w:br w:type="page"/>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82"/>
        <w:gridCol w:w="2297"/>
        <w:gridCol w:w="2219"/>
        <w:gridCol w:w="2284"/>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nyvelő</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082" w:type="dxa"/>
        <w:jc w:val="center"/>
        <w:tblInd w:w="0" w:type="dxa"/>
        <w:tblLayout w:type="fixed"/>
        <w:tblCellMar>
          <w:top w:w="113" w:type="dxa"/>
          <w:left w:w="0" w:type="dxa"/>
          <w:bottom w:w="113" w:type="dxa"/>
          <w:right w:w="0" w:type="dxa"/>
        </w:tblCellMar>
      </w:tblPr>
      <w:tblGrid>
        <w:gridCol w:w="2247"/>
        <w:gridCol w:w="2276"/>
        <w:gridCol w:w="2253"/>
        <w:gridCol w:w="230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abó Béla</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Belső ellenőr</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5755-1/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5755-1/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7" w:hanging="360"/>
      </w:pPr>
      <w:rPr>
        <w:rFonts w:ascii="Symbol" w:hAnsi="Symbol" w:cs="Symbol"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Book Antiqua" w:hAnsi="Book Antiqua" w:eastAsia="Times New Roman" w:cs="Calibri"/>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2">
    <w:name w:val="WW8Num10z2"/>
    <w:qFormat/>
    <w:rPr>
      <w:sz w:val="22"/>
      <w:szCs w:val="22"/>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character" w:styleId="Cmsor1Char">
    <w:name w:val="Címsor 1 Char"/>
    <w:qFormat/>
    <w:rPr>
      <w:rFonts w:ascii="Arial" w:hAnsi="Arial" w:eastAsia="Times New Roman" w:cs="Arial"/>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szerbekezds">
    <w:name w:val="Listaszerű bekezdés"/>
    <w:basedOn w:val="Normal"/>
    <w:qFormat/>
    <w:pPr>
      <w:ind w:left="720" w:hanging="0"/>
    </w:pPr>
    <w:rPr>
      <w:rFonts w:cs="Calibri"/>
      <w:kern w:val="2"/>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25:00Z</dcterms:created>
  <dc:creator>T-Cont Kft</dc:creator>
  <dc:description/>
  <cp:keywords/>
  <dc:language>en-US</dc:language>
  <cp:lastModifiedBy>Lajkó Erzsébet Márta</cp:lastModifiedBy>
  <cp:lastPrinted>2019-05-23T14:37:00Z</cp:lastPrinted>
  <dcterms:modified xsi:type="dcterms:W3CDTF">2019-05-23T12:37:00Z</dcterms:modified>
  <cp:revision>9</cp:revision>
  <dc:subject/>
  <dc:title/>
</cp:coreProperties>
</file>